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2948"/>
        <w:gridCol w:w="623"/>
        <w:gridCol w:w="624"/>
        <w:gridCol w:w="624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И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Дата (рік, місяць, число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ЄДРПО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190356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ериторія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КОАТУ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 державного управління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СПОД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24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Галузь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ЗКГНГ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74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ид економічної діяльності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КВЕД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.21.3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: тис. грн.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нтрольна сум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3"/>
        <w:spacing w:before="0" w:after="0"/>
        <w:jc w:val="center"/>
        <w:rPr/>
      </w:pPr>
      <w:r>
        <w:rPr>
          <w:sz w:val="32"/>
          <w:lang w:val="uk-UA"/>
        </w:rPr>
        <w:br/>
        <w:t>ЗВІТ</w:t>
        <w:br/>
        <w:t>про власний капітал</w:t>
        <w:br/>
        <w:t>за ______</w:t>
      </w:r>
      <w:r>
        <w:rPr>
          <w:sz w:val="32"/>
          <w:u w:val="single"/>
          <w:lang w:val="uk-UA"/>
        </w:rPr>
        <w:t>рік</w:t>
      </w:r>
      <w:r>
        <w:rPr>
          <w:sz w:val="32"/>
          <w:lang w:val="uk-UA"/>
        </w:rPr>
        <w:t>_______ 20</w:t>
      </w:r>
      <w:r>
        <w:rPr>
          <w:sz w:val="32"/>
          <w:u w:val="single"/>
          <w:lang w:val="uk-UA"/>
        </w:rPr>
        <w:t>07</w:t>
      </w:r>
      <w:r>
        <w:rPr/>
        <w:t xml:space="preserve"> р. </w:t>
      </w:r>
    </w:p>
    <w:tbl>
      <w:tblPr>
        <w:tblW w:w="10636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6"/>
        <w:gridCol w:w="561"/>
        <w:gridCol w:w="987"/>
        <w:gridCol w:w="890"/>
        <w:gridCol w:w="953"/>
        <w:gridCol w:w="541"/>
        <w:gridCol w:w="451"/>
        <w:gridCol w:w="993"/>
        <w:gridCol w:w="802"/>
        <w:gridCol w:w="134"/>
        <w:gridCol w:w="842"/>
        <w:gridCol w:w="521"/>
        <w:gridCol w:w="121"/>
        <w:gridCol w:w="854"/>
      </w:tblGrid>
      <w:tr>
        <w:trPr/>
        <w:tc>
          <w:tcPr>
            <w:tcW w:w="591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Форма N 4 </w:t>
            </w:r>
          </w:p>
        </w:tc>
        <w:tc>
          <w:tcPr>
            <w:tcW w:w="224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д за ДКУД 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1005 </w:t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-19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ут-</w:t>
              <w:br/>
              <w:t xml:space="preserve">ний </w:t>
              <w:br/>
              <w:t>капітал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йо-</w:t>
              <w:br/>
              <w:t xml:space="preserve">вий </w:t>
              <w:br/>
              <w:t>капі-</w:t>
              <w:br/>
              <w:t>тал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дат-</w:t>
              <w:br/>
              <w:t xml:space="preserve">ковий </w:t>
              <w:br/>
              <w:t>вкладе-</w:t>
              <w:br/>
              <w:t xml:space="preserve">ний </w:t>
              <w:br/>
              <w:t>капітал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ший </w:t>
              <w:br/>
              <w:t>додат-</w:t>
              <w:br/>
              <w:t xml:space="preserve">ковий </w:t>
              <w:br/>
              <w:t>капітал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ерв-</w:t>
              <w:br/>
              <w:t xml:space="preserve">ний </w:t>
              <w:br/>
              <w:t>капітал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роз-</w:t>
              <w:br/>
              <w:t>поді-</w:t>
              <w:br/>
              <w:t xml:space="preserve">лений </w:t>
              <w:br/>
              <w:t>прибу-</w:t>
              <w:br/>
              <w:t>ток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оп-</w:t>
              <w:br/>
              <w:t>лаче-</w:t>
              <w:br/>
              <w:t xml:space="preserve">ний </w:t>
              <w:br/>
              <w:t>капі-</w:t>
              <w:br/>
              <w:t>тал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лу-</w:t>
              <w:br/>
              <w:t xml:space="preserve">чений </w:t>
              <w:br/>
              <w:t>капі-</w:t>
              <w:br/>
              <w:t>тал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 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 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 xml:space="preserve">Залишок </w:t>
              <w:br/>
              <w:t>на початок року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1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- 19</w:t>
            </w:r>
            <w:r>
              <w:rPr>
                <w:lang w:val="ru-RU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8,5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Коригування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іна облікової політики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правлення помилок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3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зміни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4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Скоригований залишок на початок року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5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en-US"/>
              </w:rPr>
              <w:t>- 19</w:t>
            </w:r>
            <w:r>
              <w:rPr>
                <w:lang w:val="ru-RU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8,5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Переоцінка активів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оцінка основних засоб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6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цінка основних засоб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7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оцінка незавершеного будівництва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8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цінка незавершеного будівництва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9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оцінка нематеріальних актив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цінка нематеріальних актив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Чистий прибуток (збиток) за звітний період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6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Розподіл прибутку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плати власникам (дивіденди) 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4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рямування прибутку до статутного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5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ідрахування до </w:t>
              <w:br/>
              <w:t>Резервного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6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 10,8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7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Внески учасників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нески до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8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ашення заборгованості з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9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Вилучення капіталу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куп акцій (часток) 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1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продаж викуплених акцій (часток)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улювання викуплених акцій (часток)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3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лучення частки в капіталі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4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еншення номінальної вартості акцій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5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Інші зміни в капіталі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исання невідшкодованих збитків 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6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зкоштовно отримані активи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7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    </w:t>
            </w:r>
            <w:r>
              <w:rPr>
                <w:lang w:val="uk-UA"/>
              </w:rPr>
              <w:t>Вилучен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8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1,1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24,2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135,3)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Разом змін в капіталі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9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на кінець рок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4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9,5</w:t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івник                                             _____________                                           </w:t>
      </w:r>
      <w:r>
        <w:rPr>
          <w:lang w:val="uk-UA"/>
        </w:rPr>
        <w:t>І.В.Німцович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Головний бухгалтер                         </w:t>
      </w:r>
      <w:r>
        <w:rPr>
          <w:lang w:val="uk-UA"/>
        </w:rPr>
        <w:t>_____________                                           Л.Ц.Ільницька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3" w:right="127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11:00Z</dcterms:created>
  <dc:creator/>
  <dc:description/>
  <cp:keywords/>
  <dc:language>en-US</dc:language>
  <cp:lastModifiedBy>Admin</cp:lastModifiedBy>
  <dcterms:modified xsi:type="dcterms:W3CDTF">2009-06-11T19:55:00Z</dcterms:modified>
  <cp:revision>7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